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965" w:type="dxa"/>
        <w:jc w:val="left"/>
        <w:tblInd w:w="352" w:type="dxa"/>
        <w:tblLayout w:type="fixed"/>
        <w:tblCellMar>
          <w:top w:w="0" w:type="dxa"/>
          <w:left w:w="5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81"/>
        <w:gridCol w:w="36"/>
        <w:gridCol w:w="1124"/>
        <w:gridCol w:w="1751"/>
        <w:gridCol w:w="2089"/>
        <w:gridCol w:w="784"/>
        <w:gridCol w:w="1284"/>
        <w:gridCol w:w="826"/>
        <w:gridCol w:w="1356"/>
        <w:gridCol w:w="181"/>
        <w:gridCol w:w="87"/>
        <w:gridCol w:w="1538"/>
        <w:gridCol w:w="1928"/>
      </w:tblGrid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1 del 5/11/2003</w:t>
            </w:r>
          </w:p>
        </w:tc>
        <w:tc>
          <w:tcPr>
            <w:tcW w:w="7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 “</w:t>
            </w:r>
            <w:r>
              <w:rPr>
                <w:color w:val="000000"/>
                <w:sz w:val="20"/>
              </w:rPr>
              <w:t xml:space="preserve">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- “I. D’ESTE”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</w:rPr>
              <w:t>PIANO di PROGETTO / programmazione didattica</w:t>
            </w:r>
          </w:p>
        </w:tc>
      </w:tr>
      <w:tr>
        <w:trPr/>
        <w:tc>
          <w:tcPr>
            <w:tcW w:w="1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Monotype Sorts" w:hAnsi="Monotype Sorts" w:cs="Monotype Sorts"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LICEO</w:t>
            </w:r>
          </w:p>
          <w:p>
            <w:pPr>
              <w:pStyle w:val="Normal"/>
              <w:widowControl w:val="false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" w:ascii="Monotype Sorts" w:hAnsi="Monotype Sorts"/>
                <w:caps/>
                <w:color w:val="000000"/>
                <w:sz w:val="20"/>
                <w:szCs w:val="20"/>
              </w:rPr>
              <w:t>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X </w:t>
            </w:r>
            <w:r>
              <w:rPr>
                <w:smallCaps/>
                <w:color w:val="000000"/>
                <w:sz w:val="20"/>
                <w:szCs w:val="20"/>
              </w:rPr>
              <w:t>intero istituto</w:t>
            </w:r>
          </w:p>
          <w:p>
            <w:pPr>
              <w:pStyle w:val="Normal"/>
              <w:widowControl w:val="false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Monotype Sorts" w:hAnsi="Monotype Sorts" w:cs="Monotype Sorts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aps/>
                <w:color w:val="000000"/>
                <w:sz w:val="22"/>
                <w:szCs w:val="22"/>
              </w:rPr>
              <w:t>SECONDO BIENNIO</w:t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DISCIPLINA</w:t>
            </w:r>
          </w:p>
        </w:tc>
        <w:tc>
          <w:tcPr>
            <w:tcW w:w="11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LINGUA E LETTERATURA ITALIANA SECONDO BIENNIO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OORDINATORE DIPARTIMENTO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PROF.SSA </w:t>
            </w:r>
            <w:r>
              <w:rPr>
                <w:b/>
                <w:caps/>
                <w:color w:val="000000"/>
                <w:sz w:val="20"/>
                <w:szCs w:val="20"/>
              </w:rPr>
              <w:t>Gabriella Paternò</w:t>
            </w:r>
          </w:p>
        </w:tc>
      </w:tr>
      <w:tr>
        <w:trPr>
          <w:trHeight w:val="572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DURATA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rPr/>
            </w:pPr>
            <w:r>
              <w:rPr>
                <w:caps/>
                <w:color w:val="000000"/>
              </w:rPr>
              <w:t>DAL: 13/09/2025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rPr/>
            </w:pPr>
            <w:r>
              <w:rPr>
                <w:caps/>
                <w:color w:val="000000"/>
              </w:rPr>
              <w:t>AL: 08/06/2026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rPr>
                <w:caps/>
                <w:color w:val="000000"/>
              </w:rPr>
            </w:pPr>
            <w:r>
              <w:rPr>
                <w:caps/>
                <w:color w:val="000000"/>
                <w:sz w:val="24"/>
              </w:rPr>
              <w:t>TOTALE ORE: 132 (per ANNO)</w:t>
            </w:r>
          </w:p>
        </w:tc>
      </w:tr>
      <w:tr>
        <w:trPr>
          <w:trHeight w:val="622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EQUIPE</w:t>
            </w:r>
          </w:p>
        </w:tc>
        <w:tc>
          <w:tcPr>
            <w:tcW w:w="11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TUTTI I DOCENTI INTERESSATI</w:t>
            </w:r>
          </w:p>
        </w:tc>
      </w:tr>
      <w:tr>
        <w:trPr>
          <w:trHeight w:val="244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MOTIVAZIONI/finalità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Stimolare la sensibilità letteraria e l’amore per la lettur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acquisire consapevolezza della possibilità di rappresentazione simbolica di sentimenti e relazio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omunicare in modo corretto nei contenuti e nella forma (scritta e orale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caps/>
                <w:color w:val="000000"/>
                <w:sz w:val="20"/>
                <w:szCs w:val="20"/>
              </w:rPr>
              <w:t>STIMOLARE L’ACQUISIZIONE di conoscenze letterarie e culturali</w:t>
            </w:r>
          </w:p>
        </w:tc>
      </w:tr>
      <w:tr>
        <w:trPr>
          <w:trHeight w:val="244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COMPETENZA 1:</w:t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</w:rPr>
              <w:t>leggere l’immaginario collettivo, anche simbolico-allegorico, di un determinato periodo storico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o studente sa: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</w:rPr>
              <w:t>1) DEFINIre CONCETTI COMPLESSI RELATIVI AI CONTENUTI PROPOSTI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2) ESPRIMEre UN GIUDIZIO coerente SU UN FENOMENO LETTERARIO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</w:rPr>
              <w:t>3) riconosce i modelli culturali che caratterizzano un’epoca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3) utilizzare il linguaggio specifico della disciplin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aps/>
                <w:color w:val="000000"/>
                <w:sz w:val="20"/>
                <w:szCs w:val="20"/>
              </w:rPr>
              <w:t>4) produce testi scritti pertinenti, organici, coesi, coerenti, approfonditi e corretti (IN relazione anche ALLE DIVERSE tipologie dell’esame di stato)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Lo studente è in grado di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 xml:space="preserve">definire concetti </w:t>
            </w:r>
            <w:r>
              <w:rPr>
                <w:b/>
                <w:bCs/>
                <w:sz w:val="20"/>
                <w:szCs w:val="20"/>
              </w:rPr>
              <w:t>essenziali</w:t>
            </w:r>
            <w:r>
              <w:rPr>
                <w:bCs/>
                <w:sz w:val="20"/>
                <w:szCs w:val="20"/>
              </w:rPr>
              <w:t xml:space="preserve"> relativi ai contenuti proposti (come individuare i centri di elaborazione culturale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 xml:space="preserve">esprimere un’analisi e un giudizio </w:t>
            </w:r>
            <w:r>
              <w:rPr>
                <w:b/>
                <w:bCs/>
                <w:sz w:val="20"/>
                <w:szCs w:val="20"/>
              </w:rPr>
              <w:t xml:space="preserve">semplice e coerente </w:t>
            </w:r>
            <w:r>
              <w:rPr>
                <w:bCs/>
                <w:sz w:val="20"/>
                <w:szCs w:val="20"/>
              </w:rPr>
              <w:t>su un fenomeno letterari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bCs/>
                <w:sz w:val="20"/>
                <w:szCs w:val="20"/>
              </w:rPr>
              <w:t>riconoscere</w:t>
            </w:r>
            <w:r>
              <w:rPr>
                <w:bCs/>
                <w:color w:val="000000"/>
                <w:sz w:val="20"/>
                <w:szCs w:val="20"/>
              </w:rPr>
              <w:t xml:space="preserve"> i principali modelli culturali che caratterizzano un’epoc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  <w:sz w:val="20"/>
                <w:szCs w:val="20"/>
              </w:rPr>
              <w:t>produrre testi scritti sufficientemente corretti rispondendo alle richieste di diverse tipologie</w:t>
            </w:r>
          </w:p>
        </w:tc>
      </w:tr>
      <w:tr>
        <w:trPr>
          <w:trHeight w:val="244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COMPETENZA 2:</w:t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</w:rPr>
              <w:t>comprendere l’intreccio dei fattori materiali e spirituali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</w:rPr>
              <w:t>1) individuare all’interno della poetica di un autore e di un testo letterario il contesto storico e culturale di riferimento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</w:rPr>
              <w:t>2) ESEGUire IN MODO AUTONOMO PERCORSI DI RICERCA ORIGINALI e multidisciplinari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3) utilizzare il linguaggio specifico della disciplina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bookmarkStart w:id="0" w:name="__DdeLink__460_2286122669"/>
            <w:r>
              <w:rPr>
                <w:bCs/>
                <w:caps/>
                <w:color w:val="000000"/>
                <w:sz w:val="20"/>
                <w:szCs w:val="20"/>
              </w:rPr>
              <w:t>4) produce testi scritti pertinenti, organici, coesi, coerenti, approfonditi e corretti (In relazione anche alle diverse tipologie dell’esame</w:t>
            </w:r>
            <w:bookmarkEnd w:id="0"/>
            <w:r>
              <w:rPr>
                <w:bCs/>
                <w:caps/>
                <w:color w:val="000000"/>
                <w:sz w:val="20"/>
                <w:szCs w:val="20"/>
              </w:rPr>
              <w:t xml:space="preserve"> di stato)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Lo studente è in grado di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bCs/>
                <w:sz w:val="20"/>
                <w:szCs w:val="20"/>
              </w:rPr>
              <w:t xml:space="preserve">individuare il contesto, i temi  e le caratteristiche formali                 </w:t>
            </w:r>
            <w:r>
              <w:rPr>
                <w:b/>
                <w:bCs/>
                <w:sz w:val="20"/>
                <w:szCs w:val="20"/>
              </w:rPr>
              <w:t xml:space="preserve">             fondamentali </w:t>
            </w:r>
            <w:r>
              <w:rPr>
                <w:bCs/>
                <w:sz w:val="20"/>
                <w:szCs w:val="20"/>
              </w:rPr>
              <w:t>di un autore e di un testo letterari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eseguire </w:t>
            </w:r>
            <w:r>
              <w:rPr>
                <w:b/>
                <w:sz w:val="20"/>
                <w:szCs w:val="20"/>
              </w:rPr>
              <w:t>in modo guidato</w:t>
            </w:r>
            <w:r>
              <w:rPr>
                <w:sz w:val="20"/>
                <w:szCs w:val="20"/>
              </w:rPr>
              <w:t xml:space="preserve"> percorsi di ricerc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>
                <w:bCs/>
                <w:color w:val="000000"/>
                <w:sz w:val="20"/>
                <w:szCs w:val="20"/>
              </w:rPr>
              <w:t>produrre testi scritt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sufficientemente corretti</w:t>
            </w:r>
            <w:r>
              <w:rPr>
                <w:bCs/>
                <w:color w:val="000000"/>
                <w:sz w:val="20"/>
                <w:szCs w:val="20"/>
              </w:rPr>
              <w:t xml:space="preserve"> nelle diverse tipologie</w:t>
            </w:r>
          </w:p>
        </w:tc>
      </w:tr>
      <w:tr>
        <w:trPr>
          <w:trHeight w:val="244" w:hRule="atLeast"/>
        </w:trPr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COMPETENZA 3:</w:t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omprendere la funzionalità delle scelte formali in relazione alla poetica di un autore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1) individuare le caratteristiche di un genere    letterario e la struttura di un’opera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2) Individuare i caratteri delle scelte formali di un testo (sintassi, lessico, figure retoriche)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aps/>
                <w:color w:val="000000"/>
                <w:sz w:val="20"/>
                <w:szCs w:val="20"/>
              </w:rPr>
              <w:t>3) produce testi scritti pertinenti, organici, coesi, coerenti, approfonditi e corretti (in relazione anche delle tipologie dell’esame di stato)</w:t>
            </w:r>
          </w:p>
        </w:tc>
        <w:tc>
          <w:tcPr>
            <w:tcW w:w="5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LIVELLO BASE (in riferimento ai criteri di valutazione stabiliti dal Collegio dei docenti).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 studente è in grado di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20"/>
                <w:szCs w:val="20"/>
              </w:rPr>
              <w:t>individuare in forma essenziale le caratteristiche di un genere e la struttura di un’opera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20"/>
                <w:szCs w:val="20"/>
              </w:rPr>
              <w:t>individuare i principali caratteri delle scelte formali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rodurre testi scritti nelle diverse tipologie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Contenutotabella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livello base=</w:t>
      </w:r>
      <w:r>
        <w:rPr>
          <w:bCs/>
          <w:color w:val="000000"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ivello intermedio</w:t>
      </w:r>
      <w:r>
        <w:rPr>
          <w:bCs/>
          <w:color w:val="000000"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ivello avanzato</w:t>
      </w:r>
      <w:r>
        <w:rPr>
          <w:bCs/>
          <w:color w:val="000000"/>
          <w:sz w:val="20"/>
          <w:szCs w:val="20"/>
        </w:rPr>
        <w:t>=lo studente mostra padronanza e autonomia nell’uso delle conoscenze e delle abilità:; sa proporre e sostenere consapevolmente le proprie opinioni</w:t>
      </w:r>
    </w:p>
    <w:tbl>
      <w:tblPr>
        <w:tblW w:w="15569" w:type="dxa"/>
        <w:jc w:val="left"/>
        <w:tblInd w:w="-246" w:type="dxa"/>
        <w:tblLayout w:type="fixed"/>
        <w:tblCellMar>
          <w:top w:w="0" w:type="dxa"/>
          <w:left w:w="5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1407"/>
        <w:gridCol w:w="4129"/>
        <w:gridCol w:w="33"/>
      </w:tblGrid>
      <w:tr>
        <w:trPr/>
        <w:tc>
          <w:tcPr>
            <w:tcW w:w="1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</w:rPr>
              <w:t>PIANO di PROGETTO / programmazione didattica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attività/moduli MACROTEMATICI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u w:val="single"/>
              </w:rPr>
              <w:t>Classe 3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ercorsi del Rinasciment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A LIRICA del ‘300: PETRARC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A NARRATIVA DEL ‘300: BOCCACC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ERCORSI DEL RINASCIMENTO: Il poema cavalleresco in boiardo e ariost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’opera di n.Machiavell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’età’ della controriforma, t. tasso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u w:val="single"/>
              </w:rPr>
              <w:t>Classe 4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A LeTTERETAURA deL’600: LA LIRICA BAROCCA, G. GALILE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’ARCADIA E l’intellettuale illuminis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a novità dell’opera di Parini, beccaria e goldo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Autori romantici italiani e stranier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’opera di foscolo e leopard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LA NASCITA DEL ROMANZO: MANZONI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u w:val="single"/>
              </w:rPr>
              <w:t>classe 3 e 4:</w:t>
            </w:r>
          </w:p>
          <w:p>
            <w:pPr>
              <w:pStyle w:val="Normal"/>
              <w:widowControl w:val="false"/>
              <w:ind w:left="36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dante e la divina commedia (INFERNO E PURGATORIO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40</w:t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u w:val="single"/>
              </w:rPr>
              <w:t>Classe 3 e 4:</w:t>
            </w:r>
          </w:p>
          <w:p>
            <w:pPr>
              <w:pStyle w:val="Normal"/>
              <w:widowControl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Produzione scritta: varie tipologie di prove previste dalla normativa relativa all’esame conclusiv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15</w:t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8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7"/>
        <w:gridCol w:w="7220"/>
        <w:gridCol w:w="4608"/>
        <w:gridCol w:w="315"/>
      </w:tblGrid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IGLIA DI VALUTAZIONE CONDIVISA NEL DIPARTIMENTO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adattabile in base alle esigenze didattiche contingenti e portata a conoscenza degli allievi)</w:t>
            </w:r>
          </w:p>
        </w:tc>
      </w:tr>
      <w:tr>
        <w:trPr>
          <w:trHeight w:val="770" w:hRule="exac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cap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TIPOLOGIA DI PROVA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b/>
                <w:bCs/>
                <w:caps/>
                <w:color w:val="000000"/>
                <w:sz w:val="18"/>
                <w:szCs w:val="18"/>
              </w:rPr>
              <w:t>INDICATORI/DESCRITTORI DI VALUTAZIONE APPRENDIMENTO ALLIEVO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aps/>
                <w:color w:val="000000"/>
                <w:sz w:val="18"/>
                <w:szCs w:val="18"/>
              </w:rPr>
              <w:t>peso/GIUDIZIO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A OR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rFonts w:ascii="Liberation Serif" w:hAnsi="Liberation Serif" w:eastAsia="Calibri" w:cs="Calibri"/>
                <w:b/>
                <w:b/>
                <w:bCs/>
                <w:color w:val="000000"/>
                <w:kern w:val="2"/>
                <w:lang w:eastAsia="en-US" w:bidi="hi-IN"/>
              </w:rPr>
            </w:pPr>
            <w:r>
              <w:rPr>
                <w:rFonts w:eastAsia="Calibri" w:cs="Calibri" w:ascii="Liberation Serif" w:hAnsi="Liberation Serif"/>
                <w:b/>
                <w:bCs/>
                <w:color w:val="000000"/>
                <w:kern w:val="2"/>
                <w:lang w:eastAsia="en-US" w:bidi="hi-IN"/>
              </w:rPr>
              <w:t>ORALE ITALIANO</w:t>
            </w:r>
          </w:p>
          <w:tbl>
            <w:tblPr>
              <w:tblW w:w="11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6172"/>
              <w:gridCol w:w="5743"/>
            </w:tblGrid>
            <w:tr>
              <w:trPr>
                <w:trHeight w:val="936" w:hRule="atLeast"/>
              </w:trPr>
              <w:tc>
                <w:tcPr>
                  <w:tcW w:w="6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ind w:left="-88" w:hanging="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Pertinenza della risposta, completezza e ricchezza contenuti disciplinar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4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6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Capacità di analisi/ sintes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20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6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 xml:space="preserve"> </w:t>
                  </w: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Rielaborazione autonoma dei contenuti, integrazione con apporti culturali e interdisciplinari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2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6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eastAsia="NSimSun" w:cs="Mangal"/>
                      <w:b/>
                      <w:b/>
                      <w:bCs/>
                      <w:color w:val="000000"/>
                      <w:kern w:val="2"/>
                      <w:lang w:eastAsia="it-IT" w:bidi="hi-IN"/>
                    </w:rPr>
                  </w:pPr>
                  <w:r>
                    <w:rPr>
                      <w:rFonts w:eastAsia="NSimSun" w:cs="Mangal"/>
                      <w:b/>
                      <w:bCs/>
                      <w:color w:val="000000"/>
                      <w:kern w:val="2"/>
                      <w:lang w:eastAsia="it-IT" w:bidi="hi-IN"/>
                    </w:rPr>
                    <w:t>Chiarezza, correttezza dell’esposizione e uso del linguaggio specifico</w:t>
                  </w:r>
                </w:p>
              </w:tc>
              <w:tc>
                <w:tcPr>
                  <w:tcW w:w="5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52" w:before="0" w:after="160"/>
                    <w:textAlignment w:val="baseline"/>
                    <w:rPr>
                      <w:rFonts w:ascii="Calibri" w:hAnsi="Calibri" w:eastAsia="Calibri" w:cs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 w:val="22"/>
                      <w:szCs w:val="22"/>
                      <w:lang w:eastAsia="en-US" w:bidi="hi-IN"/>
                    </w:rPr>
                    <w:t>1-2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A SCRITTA</w:t>
            </w:r>
          </w:p>
        </w:tc>
        <w:tc>
          <w:tcPr>
            <w:tcW w:w="1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DI GRIGLIE DI VALUTAZIONE ALLEGATE</w:t>
            </w:r>
          </w:p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suppressAutoHyphens w:val="false"/>
        <w:spacing w:lineRule="auto" w:line="259" w:before="0" w:after="160"/>
        <w:jc w:val="center"/>
        <w:rPr>
          <w:rFonts w:ascii="Calibri" w:hAnsi="Calibri" w:eastAsia="Calibri"/>
          <w:b/>
          <w:b/>
          <w:sz w:val="22"/>
          <w:szCs w:val="22"/>
        </w:rPr>
      </w:pPr>
      <w:r>
        <w:rPr>
          <w:rFonts w:eastAsia="Calibri" w:ascii="Calibri" w:hAnsi="Calibri"/>
          <w:b/>
          <w:sz w:val="22"/>
          <w:szCs w:val="22"/>
        </w:rPr>
        <w:t>ALLEGATO VALUTAZIONE PROVA SCRITTA</w:t>
      </w:r>
    </w:p>
    <w:p>
      <w:pPr>
        <w:pStyle w:val="Normal"/>
        <w:suppressAutoHyphens w:val="false"/>
        <w:spacing w:lineRule="auto" w:line="259" w:before="0" w:after="160"/>
        <w:ind w:left="708" w:firstLine="708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  <w:t>TIPOLOGIA A – Analisi e interpretazione di un testo letterario italiano</w:t>
      </w:r>
    </w:p>
    <w:tbl>
      <w:tblPr>
        <w:tblW w:w="13041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9781"/>
        <w:gridCol w:w="2268"/>
      </w:tblGrid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atori generali (60 punti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 20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deazione, pianificazione, organizzazione del testo; coesione e coerenza testu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testo non presenta alcuna pianificazione o presenta una pianificazione parzi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è ideato e pianificato in modo molto</w:t>
            </w:r>
            <w:r>
              <w:rPr>
                <w:rFonts w:eastAsia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schematic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ascii="Calibri" w:hAnsi="Calibri"/>
                <w:i/>
                <w:lang w:eastAsia="en-US"/>
              </w:rPr>
              <w:t>Il testo è ideato e pianificato in modo ordinato con le varie parti organizzate tra lor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è ideato e pianificato in modo efficace e originale con le varie parti ben struttura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Ricchezza e padronanza lessicale; correttezza grammaticale (ortografia, morfologia, sintassi); uso corretto ed efficace della punteggiatur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lessico è povero e ripetitivo; gravi e reiterati errori ortografici e sintattici; uso scorretto della punteggiatur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lessico è semplice e generico; l’ortografia e la punteggiatura risultano piuttosto scorrette; la sintassi non sempre è articolat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12-16) </w:t>
            </w:r>
            <w:r>
              <w:rPr>
                <w:rFonts w:eastAsia="Calibri" w:ascii="Calibri" w:hAnsi="Calibri"/>
                <w:i/>
                <w:lang w:eastAsia="en-US"/>
              </w:rPr>
              <w:t>Il lessico è appropriato; l’ortografia e la punteggiatura risultano abbastanza corrette; la sintassi è nel complesso articolat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lessico è specifico e vario; l’ortografia è corretta, la punteggiatura efficace; la sintassi è ben articolata e funzionale al contenu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3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Ampiezza e precisione delle conoscenze e dei riferimenti culturali; espressione di giudizi critici e valutazioni person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una conoscenza solo parziale dell’argomento; la sua trattazione è priva di riferimenti culturali; il testo non presenta una rielaborazione person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(p. 7-11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una conoscenza generica dell’argomento; la sua trattazione è priva di riferimenti culturali pertinenti; il testo presenta alcuni spunti di rielaborazione person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adeguate conoscenze e riesce a proporre qualche riferimento culturale pertinente; il testo presenta una rielaborazione personale con elementi di originalità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(p. 17-20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adeguate e ampie conoscenze con significativi riferimenti culturali; il testo contiene interpretazioni personali che dimostrano un’elevata capacità critica</w:t>
            </w:r>
            <w:r>
              <w:rPr>
                <w:rFonts w:eastAsia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atori specifici (40 punti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a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5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Rispetto dei vincoli posti nella consegna (relativi, ad esempio, a lunghezza del testo, forma parafrasata o sintetica della rielaborazione)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lang w:eastAsia="en-US"/>
              </w:rPr>
              <w:t>L1 (p. 1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testo non rispetta i vincoli posti nella consegn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rispetta solo in parte i vincoli posti nella consegn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3-4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testo rispetta adeguatamente i vincoli posti nella consegn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5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testo rispetta in modo esatto e preciso tutti i vincoli posti nella conseg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b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 10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Capacità di comprendere il testo nel suo senso complessivo e nei suoi snodi tematici e stilistic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candidato non comprende</w:t>
            </w:r>
            <w:r>
              <w:rPr>
                <w:rFonts w:eastAsia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testo proposto; non riesce a riconoscere i concetti chiave e le informazioni essenziali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candidato analizza e interpreta il testo proposto in modo parziale; riesce a selezionare solo parte dei concetti chiave e delle informazioni essenziali o, pur avendoli individuati, commette errori nell’interpretazione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candidato comprende in modo adeguato il testo e le consegne; individua e interpreta correttamente i concetti chiave e le informazioni essenzi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ascii="Calibri" w:hAnsi="Calibri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Il candidato analizza e interpreta in modo completo, pertinente e ricco i concetti chiave, le informazioni essenziali e le relazioni tra queste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c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0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Puntualità nell’analisi lessicale, sintattica, stilistica e retorica (se richiesta)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analisi stilistica, lessicale e metrico-retorica del testo risulta assente o scorrett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analisi lessicale, stilistica e metrico-retorica del testo risulta incompleta e imprecis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analisi lessicale, stilistica e metrico-retorica del testo risulta completa e precis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9-10</w:t>
            </w:r>
            <w:r>
              <w:rPr>
                <w:rFonts w:eastAsia="Calibri" w:ascii="Calibri" w:hAnsi="Calibri"/>
                <w:i/>
                <w:lang w:eastAsia="en-US"/>
              </w:rPr>
              <w:t>) L’analisi lessicale, stilistica e metrico-retorica del testo risulta appropriata e approfondita in ogni aspett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d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5 punti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terpretazione corretta e articolata del test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4)</w:t>
            </w:r>
            <w:r>
              <w:rPr>
                <w:rFonts w:eastAsia="Calibri" w:ascii="Calibri" w:hAnsi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L’argomento è trattato in modo molto limitato e imprecis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5-8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argomento è trattato in modo limitato e generico, ma non scorretto; assenti le considerazioni person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9-1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argomento è trattato in modo completo e presenta appropriate considerazioni person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13-1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argomento è trattato in modo completo, ricco e origina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TOT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su 1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br w:type="page"/>
      </w:r>
      <w:r>
        <w:rPr>
          <w:rFonts w:eastAsia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  <w:t xml:space="preserve">                              </w:t>
      </w:r>
      <w:r>
        <w:rPr>
          <w:rFonts w:eastAsia="Calibri" w:ascii="Calibri" w:hAnsi="Calibri"/>
          <w:b/>
          <w:sz w:val="22"/>
          <w:szCs w:val="22"/>
          <w:lang w:eastAsia="en-US"/>
        </w:rPr>
        <w:t>TIPOLOGIA B – Analisi e produzione di un testo argomentativo</w:t>
      </w:r>
    </w:p>
    <w:tbl>
      <w:tblPr>
        <w:tblW w:w="13084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0"/>
        <w:gridCol w:w="9639"/>
        <w:gridCol w:w="2455"/>
      </w:tblGrid>
      <w:tr>
        <w:trPr/>
        <w:tc>
          <w:tcPr>
            <w:tcW w:w="1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atori generali (60 punti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deazione, pianificazione, organizzazione del testo; coesione e coerenza testu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testo non presenta alcuna pianificazione o presenta una pianificazione parzi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è ideato e pianificato in modo molto</w:t>
            </w:r>
            <w:r>
              <w:rPr>
                <w:rFonts w:eastAsia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schematic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ascii="Calibri" w:hAnsi="Calibri"/>
                <w:i/>
                <w:lang w:eastAsia="en-US"/>
              </w:rPr>
              <w:t>Il testo è ideato e pianificato in modo ordinato con le varie parti organizzate tra lor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è ideato e pianificato in modo efficace e originale con le varie parti ben strutturate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Ricchezza e padronanza lessicale; correttezza grammaticale (ortografia, morfologia, sintassi); uso corretto ed efficace della punteggiatur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lessico è povero e ripetitivo; gravi e reiterati errori ortografici e sintattici; uso scorretto della punteggiatur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lessico è semplice e generico; l’ortografia e la punteggiatura risultano piuttosto scorrette; la sintassi non sempre è articolat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12-16) </w:t>
            </w:r>
            <w:r>
              <w:rPr>
                <w:rFonts w:eastAsia="Calibri" w:ascii="Calibri" w:hAnsi="Calibri"/>
                <w:i/>
                <w:lang w:eastAsia="en-US"/>
              </w:rPr>
              <w:t>Il lessico è appropriato; l’ortografia e la punteggiatura risultano abbastanza corrette; la sintassi è nel complesso articolat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lessico è specifico e vario; l’ortografia è corretta, la punteggiatura efficace; la sintassi è ben articolata e funzionale al contenuto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3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Ampiezza e precisione delle conoscenze e dei riferimenti culturali; espressione di giudizi critici e valutazioni person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una conoscenza solo parziale dell’argomento; la sua trattazione è priva di riferimenti culturali; il testo non presenta una rielaborazione person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(p. 7-11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una conoscenza generica dell’argomento; la sua trattazione è priva di riferimenti culturali pertinenti; il testo presenta alcuni spunti di rielaborazione person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adeguate conoscenze e riesce a proporre qualche riferimento culturale pertinente; il testo presenta una rielaborazione personale con elementi di originalità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(p. 17-20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adeguate e ampie conoscenze con significativi riferimenti culturali; il testo contiene interpretazioni personali che dimostrano un’elevata capacità critica</w:t>
            </w:r>
            <w:r>
              <w:rPr>
                <w:rFonts w:eastAsia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1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atori specifici (40 punti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a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viduazione corretta di tesi e argomentazioni presenti nel testo propost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6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non individua la tesi e le argomentazioni presenti nel testo o le individua in modo errat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individua la tesi, ma non riesce a rintracciare le argomentazioni a sostegno della tes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12-16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individua la tesi e alcune argomentazioni a sostegn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individua con chiarezza la tesi espressa dall’autore e le argomentazioni a sostegno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b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Capacità di sostenere con coerenza un percorso ragionativo adoperando connettivi pertinent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non è in grado di sostenere un percorso ragionativo e/o non adopera connettivi in modo pertinent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sostiene a fatica un percorso ragionativo coerente e adopera solo in parte i connettivi in modo pertinent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6-8</w:t>
            </w:r>
            <w:r>
              <w:rPr>
                <w:rFonts w:eastAsia="Calibri" w:ascii="Calibri" w:hAnsi="Calibri"/>
                <w:i/>
                <w:lang w:eastAsia="en-US"/>
              </w:rPr>
              <w:t>) Il candidato sostiene nel complesso un percorso ragionativo coerente e adopera i connettivi in modo pertinent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sostiene con coerenza e rigore un percorso ragionativo e adopera i connettivi in modo pertinente ed efficace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c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Correttezza e congruenza dei riferimenti culturali utilizzati per sostenere l’argomentazion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non utilizza riferimenti culturali o li utilizza in modo del tutto scorrett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utilizza riferimenti culturali in modo non sempre corrett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utilizza riferimenti culturali in modo abbastanza corretto e congru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utilizza riferimenti culturali in modo corretto e del tutto congruo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TOT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su 1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ascii="Calibri" w:hAnsi="Calibri"/>
          <w:b/>
          <w:sz w:val="22"/>
          <w:szCs w:val="22"/>
          <w:lang w:eastAsia="en-US"/>
        </w:rPr>
        <w:t xml:space="preserve">                              </w:t>
      </w:r>
      <w:r>
        <w:rPr>
          <w:rFonts w:eastAsia="Calibri" w:ascii="Calibri" w:hAnsi="Calibri"/>
          <w:b/>
          <w:sz w:val="22"/>
          <w:szCs w:val="22"/>
          <w:lang w:eastAsia="en-US"/>
        </w:rPr>
        <w:t>TIPOLOGIA C – Riflessione critica di carattere espositivo-argomentativo su tematiche di attualità</w:t>
      </w:r>
    </w:p>
    <w:tbl>
      <w:tblPr>
        <w:tblW w:w="13228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3"/>
        <w:gridCol w:w="9798"/>
        <w:gridCol w:w="2597"/>
      </w:tblGrid>
      <w:tr>
        <w:trPr/>
        <w:tc>
          <w:tcPr>
            <w:tcW w:w="1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atori generali (60 punti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deazione, pianificazione, organizzazione del testo; coesione e coerenza testu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testo non presenta alcuna pianificazione o presenta una pianificazione parzi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è ideato e pianificato in modo molto</w:t>
            </w:r>
            <w:r>
              <w:rPr>
                <w:rFonts w:eastAsia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schematic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ascii="Calibri" w:hAnsi="Calibri"/>
                <w:i/>
                <w:lang w:eastAsia="en-US"/>
              </w:rPr>
              <w:t>Il testo è ideato e pianificato in modo ordinato con le varie parti organizzate tra lor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è ideato e pianificato in modo efficace e originale con le varie parti ben strutturate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Ricchezza e padronanza lessicale; correttezza grammaticale (ortografia, morfologia, sintassi); uso corretto ed efficace della punteggiatura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lessico è povero e ripetitivo; gravi e reiterati errori ortografici e sintattici; uso scorretto della punteggiatur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7-11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lessico è semplice e generico; l’ortografia e la punteggiatura risultano piuttosto scorrette; la sintassi non sempre è articolat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12-16) </w:t>
            </w:r>
            <w:r>
              <w:rPr>
                <w:rFonts w:eastAsia="Calibri" w:ascii="Calibri" w:hAnsi="Calibri"/>
                <w:i/>
                <w:lang w:eastAsia="en-US"/>
              </w:rPr>
              <w:t>Il lessico è appropriato; l’ortografia e la punteggiatura risultano abbastanza corrette; la sintassi è nel complesso articolata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>(p. 17-2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lessico è specifico e vario; l’ortografia è corretta, la punteggiatura efficace; la sintassi è ben articolata e funzionale al contenuto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3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 2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Ampiezza e precisione delle conoscenze e dei riferimenti culturali; espressione di giudizi critici e valutazioni person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1 (p. 1-6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una conoscenza solo parziale dell’argomento; la sua trattazione è priva di riferimenti culturali; il testo non presenta una rielaborazione person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(p. 7-11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una conoscenza generica dell’argomento; la sua trattazione è priva di riferimenti culturali pertinenti; il testo presenta alcuni spunti di rielaborazione personal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L3 (p. 12-16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adeguate conoscenze e riesce a proporre qualche riferimento culturale pertinente; il testo presenta una rielaborazione personale con elementi di originalità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b/>
                <w:i/>
                <w:lang w:eastAsia="en-US"/>
              </w:rPr>
              <w:t xml:space="preserve">(p. 17-20) </w:t>
            </w:r>
            <w:r>
              <w:rPr>
                <w:rFonts w:eastAsia="Calibri" w:ascii="Calibri" w:hAnsi="Calibri"/>
                <w:i/>
                <w:lang w:eastAsia="en-US"/>
              </w:rPr>
              <w:t>Il candidato mostra di possedere adeguate e ampie conoscenze con significativi riferimenti culturali; il testo contiene interpretazioni personali che dimostrano un’elevata capacità critica</w:t>
            </w:r>
            <w:r>
              <w:rPr>
                <w:rFonts w:eastAsia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1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atori specifici (40 punti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a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Pertinenza del testo rispetto alla traccia e coerenza nella formulazione del titolo e dell’eventuale paragrafazion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4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non è pertinente rispetto alla traccia. Il titolo complessivo e l’eventuale paragrafazione non risultano coerent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5-8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risulta solo in parte pertinente rispetto alla traccia e non sempre coerente nella formulazione del titolo e dell’eventuale paragrafazion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9-1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risulta pertinente rispetto alla traccia e coerente nella formulazione del titolo e dell’eventuale paragrafazion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13-1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testo risulta pienamente pertinente rispetto alla traccia e coerente nella formulazione del titolo e dell’eventuale paragrafazione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b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Sviluppo ordinato e lineare dell’esposizion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esposizione del testo presenta uno sviluppo</w:t>
            </w:r>
            <w:r>
              <w:rPr>
                <w:rFonts w:eastAsia="Calibri" w:ascii="Calibri" w:hAnsi="Calibri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ascii="Calibri" w:hAnsi="Calibri"/>
                <w:i/>
                <w:lang w:eastAsia="en-US"/>
              </w:rPr>
              <w:t>disordinato, frammentario e sconnesso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3-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esposizione del testo presenta uno sviluppo parzialmente ordinato e non sempre linear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6-8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esposizione del testo presenta uno sviluppo ordinato e lineare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9-10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L’esposizione del testo presenta uno sviluppo ordinato, lineare e organico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Indic.c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Max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punti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  <w:lang w:eastAsia="en-US"/>
              </w:rPr>
              <w:t>Correttezza e articolazione delle conoscenze e dei riferimenti cultural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1 (p. 1-4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è del tutto privo di conoscenze relative all’argomento e utilizza riferimenti culturali inappropriati o scorrett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2 (p. 5-8</w:t>
            </w:r>
            <w:r>
              <w:rPr>
                <w:rFonts w:eastAsia="Calibri" w:ascii="Calibri" w:hAnsi="Calibri"/>
                <w:i/>
                <w:lang w:eastAsia="en-US"/>
              </w:rPr>
              <w:t>) Il candidato mostra di possedere conoscenze non sempre corrette relative all’argomento e utilizza riferimenti culturali poco appropriat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i/>
                <w:i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3 (p. 9-12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mostra di possedere corrette conoscenze relative all’argomento e utilizza riferimenti culturali complessivamente appropriati e abbastanza articolati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b/>
                <w:i/>
                <w:lang w:eastAsia="en-US"/>
              </w:rPr>
              <w:t>L4 (p. 13-15)</w:t>
            </w:r>
            <w:r>
              <w:rPr>
                <w:rFonts w:eastAsia="Calibri" w:ascii="Calibri" w:hAnsi="Calibri"/>
                <w:i/>
                <w:lang w:eastAsia="en-US"/>
              </w:rPr>
              <w:t xml:space="preserve"> Il candidato mostra di possedere ampie conoscenze relative all’argomento e utilizza riferimenti culturali del tutto appropriati e articolati</w:t>
            </w:r>
            <w:r>
              <w:rPr>
                <w:rFonts w:eastAsia="Calibri" w:ascii="Calibri" w:hAnsi="Calibri"/>
                <w:lang w:eastAsia="en-US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TOT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  <w:t>su 100</w:t>
            </w:r>
          </w:p>
        </w:tc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both"/>
              <w:rPr>
                <w:rFonts w:ascii="Calibri" w:hAnsi="Calibri" w:eastAsia="Calibri"/>
                <w:lang w:eastAsia="en-US"/>
              </w:rPr>
            </w:pPr>
            <w:r>
              <w:rPr>
                <w:rFonts w:eastAsia="Calibri" w:ascii="Calibri" w:hAnsi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120" w:after="120"/>
        <w:ind w:right="1382" w:firstLine="162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napToGrid w:val="false"/>
        <w:spacing w:before="120" w:after="120"/>
        <w:ind w:right="1382" w:firstLine="162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firstLine="16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6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620"/>
        <w:rPr>
          <w:b/>
          <w:b/>
          <w:bCs/>
          <w:color w:val="000000"/>
        </w:rPr>
      </w:pPr>
      <w:r>
        <w:rPr>
          <w:b/>
          <w:bCs/>
          <w:color w:val="000000"/>
        </w:rPr>
        <w:t>OBIETTIVI MINIMI RAGGIUNTI:</w:t>
      </w:r>
    </w:p>
    <w:p>
      <w:pPr>
        <w:pStyle w:val="Normal"/>
        <w:keepNext w:val="true"/>
        <w:ind w:firstLine="16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1620"/>
        <w:rPr>
          <w:color w:val="000000"/>
        </w:rPr>
      </w:pPr>
      <w:r>
        <w:rPr>
          <w:color w:val="000000"/>
        </w:rPr>
        <w:t xml:space="preserve">Alla fine del primo quadrimestre: </w:t>
      </w:r>
    </w:p>
    <w:p>
      <w:pPr>
        <w:pStyle w:val="Normal"/>
        <w:keepNext w:val="true"/>
        <w:ind w:firstLine="16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ind w:firstLine="1620"/>
        <w:rPr>
          <w:color w:val="000000"/>
        </w:rPr>
      </w:pPr>
      <w:r>
        <w:rPr>
          <w:color w:val="000000"/>
        </w:rPr>
        <w:t xml:space="preserve">Alla fine dell’anno scolastico: </w:t>
      </w:r>
    </w:p>
    <w:p>
      <w:pPr>
        <w:pStyle w:val="Normal"/>
        <w:keepNext w:val="true"/>
        <w:ind w:firstLine="1620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3"/>
          <w:numId w:val="2"/>
        </w:numPr>
        <w:ind w:firstLine="1620"/>
        <w:rPr>
          <w:color w:val="000000"/>
        </w:rPr>
      </w:pPr>
      <w:r>
        <w:rPr>
          <w:color w:val="000000"/>
        </w:rPr>
        <w:t>NUMERO PROGRESSI</w:t>
      </w:r>
    </w:p>
    <w:p>
      <w:pPr>
        <w:pStyle w:val="Normal"/>
        <w:keepNext w:val="true"/>
        <w:ind w:firstLine="1620"/>
        <w:rPr>
          <w:color w:val="000000"/>
        </w:rPr>
      </w:pPr>
      <w:r>
        <w:rPr>
          <w:color w:val="000000"/>
        </w:rPr>
        <w:t xml:space="preserve">Alla fine del </w:t>
      </w:r>
      <w:r>
        <w:rPr>
          <w:color w:val="000000"/>
          <w:u w:val="single"/>
        </w:rPr>
        <w:t>primo quadrimestre</w:t>
      </w:r>
      <w:r>
        <w:rPr>
          <w:color w:val="000000"/>
        </w:rPr>
        <w:t xml:space="preserve">: </w:t>
      </w:r>
    </w:p>
    <w:p>
      <w:pPr>
        <w:pStyle w:val="Normal"/>
        <w:ind w:firstLine="16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1620"/>
        <w:rPr>
          <w:color w:val="000000"/>
          <w:szCs w:val="20"/>
        </w:rPr>
      </w:pPr>
      <w:r>
        <w:rPr>
          <w:color w:val="000000"/>
        </w:rPr>
        <w:t xml:space="preserve">Alla fine del </w:t>
      </w:r>
      <w:r>
        <w:rPr>
          <w:color w:val="000000"/>
          <w:u w:val="single"/>
        </w:rPr>
        <w:t xml:space="preserve">secondo quadrimestre: </w:t>
      </w:r>
    </w:p>
    <w:p>
      <w:pPr>
        <w:pStyle w:val="Normal"/>
        <w:keepNext w:val="true"/>
        <w:ind w:firstLine="162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Cs w:val="20"/>
        </w:rPr>
      </w:pPr>
      <w:r>
        <w:rPr>
          <w:color w:val="000000"/>
        </w:rPr>
        <w:t xml:space="preserve"> </w:t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9" w:before="0" w:after="160"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ind w:right="-1134" w:hanging="0"/>
        <w:rPr/>
      </w:pPr>
      <w:r>
        <w:rPr>
          <w:b/>
        </w:rPr>
        <w:tab/>
      </w:r>
      <w:r>
        <w:rPr/>
        <w:t>18/09/2025</w:t>
        <w:tab/>
      </w:r>
      <w:r>
        <w:rPr>
          <w:b/>
        </w:rPr>
        <w:tab/>
        <w:tab/>
        <w:tab/>
        <w:t xml:space="preserve">                      </w:t>
        <w:tab/>
        <w:t xml:space="preserve">                                     </w:t>
      </w:r>
      <w:r>
        <w:rPr/>
        <w:t>La coordinatrice</w:t>
      </w:r>
    </w:p>
    <w:p>
      <w:pPr>
        <w:pStyle w:val="Normal"/>
        <w:ind w:right="-1134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</w:t>
      </w:r>
      <w:bookmarkStart w:id="1" w:name="_GoBack"/>
      <w:r>
        <w:rPr>
          <w:i/>
        </w:rPr>
        <w:t>Gabriella Paternò</w:t>
      </w:r>
      <w:bookmarkEnd w:id="1"/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134" w:hanging="0"/>
        <w:rPr>
          <w:color w:val="00000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Monotype Sorts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sz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7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3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hyphenationZone w:val="283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link w:val="Titolo2Carattere"/>
    <w:uiPriority w:val="9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link w:val="Titolo3Carattere"/>
    <w:uiPriority w:val="9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link w:val="Titolo4Carattere"/>
    <w:uiPriority w:val="9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link w:val="Titolo5Carattere"/>
    <w:uiPriority w:val="9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link w:val="Titolo6Carattere"/>
    <w:uiPriority w:val="9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link w:val="Titolo7Carattere"/>
    <w:uiPriority w:val="9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link w:val="Titolo8Carattere"/>
    <w:uiPriority w:val="9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link w:val="Titolo9Carattere"/>
    <w:uiPriority w:val="9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link w:val="Heading1"/>
    <w:uiPriority w:val="9"/>
    <w:qFormat/>
    <w:rsid w:val="009f5e25"/>
    <w:rPr>
      <w:rFonts w:ascii="Cambria" w:hAnsi="Cambria" w:eastAsia="Times New Roman" w:cs="Times New Roman"/>
      <w:b/>
      <w:bCs/>
      <w:kern w:val="2"/>
      <w:sz w:val="32"/>
      <w:szCs w:val="32"/>
      <w:lang w:eastAsia="ar-SA"/>
    </w:rPr>
  </w:style>
  <w:style w:type="character" w:styleId="Titolo2Carattere" w:customStyle="1">
    <w:name w:val="Titolo 2 Carattere"/>
    <w:link w:val="Heading2"/>
    <w:uiPriority w:val="9"/>
    <w:semiHidden/>
    <w:qFormat/>
    <w:rsid w:val="009f5e25"/>
    <w:rPr>
      <w:rFonts w:ascii="Cambria" w:hAnsi="Cambria" w:eastAsia="Times New Roman" w:cs="Times New Roman"/>
      <w:b/>
      <w:bCs/>
      <w:i/>
      <w:iCs/>
      <w:sz w:val="28"/>
      <w:szCs w:val="28"/>
      <w:lang w:eastAsia="ar-SA"/>
    </w:rPr>
  </w:style>
  <w:style w:type="character" w:styleId="Titolo3Carattere" w:customStyle="1">
    <w:name w:val="Titolo 3 Carattere"/>
    <w:link w:val="Heading3"/>
    <w:uiPriority w:val="9"/>
    <w:semiHidden/>
    <w:qFormat/>
    <w:rsid w:val="009f5e25"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Titolo4Carattere" w:customStyle="1">
    <w:name w:val="Titolo 4 Carattere"/>
    <w:link w:val="Heading4"/>
    <w:uiPriority w:val="9"/>
    <w:semiHidden/>
    <w:qFormat/>
    <w:rsid w:val="009f5e25"/>
    <w:rPr>
      <w:rFonts w:ascii="Calibri" w:hAnsi="Calibri" w:eastAsia="Times New Roman" w:cs="Times New Roman"/>
      <w:b/>
      <w:bCs/>
      <w:sz w:val="28"/>
      <w:szCs w:val="28"/>
      <w:lang w:eastAsia="ar-SA"/>
    </w:rPr>
  </w:style>
  <w:style w:type="character" w:styleId="Titolo5Carattere" w:customStyle="1">
    <w:name w:val="Titolo 5 Carattere"/>
    <w:link w:val="Heading5"/>
    <w:uiPriority w:val="9"/>
    <w:semiHidden/>
    <w:qFormat/>
    <w:rsid w:val="009f5e25"/>
    <w:rPr>
      <w:rFonts w:ascii="Calibri" w:hAnsi="Calibri" w:eastAsia="Times New Roman" w:cs="Times New Roman"/>
      <w:b/>
      <w:bCs/>
      <w:i/>
      <w:iCs/>
      <w:sz w:val="26"/>
      <w:szCs w:val="26"/>
      <w:lang w:eastAsia="ar-SA"/>
    </w:rPr>
  </w:style>
  <w:style w:type="character" w:styleId="Titolo6Carattere" w:customStyle="1">
    <w:name w:val="Titolo 6 Carattere"/>
    <w:link w:val="Heading6"/>
    <w:uiPriority w:val="9"/>
    <w:semiHidden/>
    <w:qFormat/>
    <w:rsid w:val="009f5e25"/>
    <w:rPr>
      <w:rFonts w:ascii="Calibri" w:hAnsi="Calibri" w:eastAsia="Times New Roman" w:cs="Times New Roman"/>
      <w:b/>
      <w:bCs/>
      <w:sz w:val="22"/>
      <w:szCs w:val="22"/>
      <w:lang w:eastAsia="ar-SA"/>
    </w:rPr>
  </w:style>
  <w:style w:type="character" w:styleId="Titolo7Carattere" w:customStyle="1">
    <w:name w:val="Titolo 7 Carattere"/>
    <w:link w:val="Heading7"/>
    <w:uiPriority w:val="9"/>
    <w:semiHidden/>
    <w:qFormat/>
    <w:rsid w:val="009f5e25"/>
    <w:rPr>
      <w:rFonts w:ascii="Calibri" w:hAnsi="Calibri" w:eastAsia="Times New Roman" w:cs="Times New Roman"/>
      <w:sz w:val="24"/>
      <w:szCs w:val="24"/>
      <w:lang w:eastAsia="ar-SA"/>
    </w:rPr>
  </w:style>
  <w:style w:type="character" w:styleId="Titolo8Carattere" w:customStyle="1">
    <w:name w:val="Titolo 8 Carattere"/>
    <w:link w:val="Heading8"/>
    <w:uiPriority w:val="9"/>
    <w:semiHidden/>
    <w:qFormat/>
    <w:rsid w:val="009f5e25"/>
    <w:rPr>
      <w:rFonts w:ascii="Calibri" w:hAnsi="Calibri" w:eastAsia="Times New Roman" w:cs="Times New Roman"/>
      <w:i/>
      <w:iCs/>
      <w:sz w:val="24"/>
      <w:szCs w:val="24"/>
      <w:lang w:eastAsia="ar-SA"/>
    </w:rPr>
  </w:style>
  <w:style w:type="character" w:styleId="Titolo9Carattere" w:customStyle="1">
    <w:name w:val="Titolo 9 Carattere"/>
    <w:link w:val="Heading9"/>
    <w:uiPriority w:val="9"/>
    <w:semiHidden/>
    <w:qFormat/>
    <w:rsid w:val="009f5e25"/>
    <w:rPr>
      <w:rFonts w:ascii="Cambria" w:hAnsi="Cambria" w:eastAsia="Times New Roman" w:cs="Times New Roman"/>
      <w:sz w:val="22"/>
      <w:szCs w:val="22"/>
      <w:lang w:eastAsia="ar-SA"/>
    </w:rPr>
  </w:style>
  <w:style w:type="character" w:styleId="WW8Num2z0" w:customStyle="1">
    <w:name w:val="WW8Num2z0"/>
    <w:qFormat/>
    <w:rPr>
      <w:b/>
      <w:color w:val="000000"/>
    </w:rPr>
  </w:style>
  <w:style w:type="character" w:styleId="AbsatzStandardschriftart" w:customStyle="1">
    <w:name w:val="Absatz-Standardschriftart"/>
    <w:qFormat/>
    <w:rPr/>
  </w:style>
  <w:style w:type="character" w:styleId="WW8Num3z0" w:customStyle="1">
    <w:name w:val="WW8Num3z0"/>
    <w:qFormat/>
    <w:rPr>
      <w:b/>
      <w:color w:val="000000"/>
    </w:rPr>
  </w:style>
  <w:style w:type="character" w:styleId="Caratterepredefinitoparagrafo3" w:customStyle="1">
    <w:name w:val="Carattere predefinito paragrafo3"/>
    <w:qFormat/>
    <w:rPr/>
  </w:style>
  <w:style w:type="character" w:styleId="WWAbsatzStandardschriftart" w:customStyle="1">
    <w:name w:val="WW-Absatz-Standardschriftart"/>
    <w:qFormat/>
    <w:rPr/>
  </w:style>
  <w:style w:type="character" w:styleId="Caratterepredefinitoparagrafo2" w:customStyle="1">
    <w:name w:val="Carattere predefinito paragrafo2"/>
    <w:qFormat/>
    <w:rPr/>
  </w:style>
  <w:style w:type="character" w:styleId="Caratterepredefinitoparagrafo1" w:customStyle="1">
    <w:name w:val="Carattere predefinito paragrafo1"/>
    <w:qFormat/>
    <w:rPr/>
  </w:style>
  <w:style w:type="character" w:styleId="WWCaratterepredefinitoparagrafo" w:customStyle="1">
    <w:name w:val="WW-Carattere predefinito paragrafo"/>
    <w:qFormat/>
    <w:rPr/>
  </w:style>
  <w:style w:type="character" w:styleId="CorpotestoCarattere" w:customStyle="1">
    <w:name w:val="Corpo testo Carattere"/>
    <w:uiPriority w:val="99"/>
    <w:semiHidden/>
    <w:qFormat/>
    <w:rsid w:val="009f5e25"/>
    <w:rPr>
      <w:sz w:val="24"/>
      <w:szCs w:val="24"/>
      <w:lang w:eastAsia="ar-SA"/>
    </w:rPr>
  </w:style>
  <w:style w:type="character" w:styleId="PidipaginaCarattere" w:customStyle="1">
    <w:name w:val="Piè di pagina Carattere"/>
    <w:link w:val="Footer"/>
    <w:uiPriority w:val="99"/>
    <w:semiHidden/>
    <w:qFormat/>
    <w:rsid w:val="009f5e25"/>
    <w:rPr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uiPriority w:val="99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 w:customStyle="1">
    <w:name w:val="Indice"/>
    <w:basedOn w:val="Normal"/>
    <w:qFormat/>
    <w:pPr>
      <w:suppressLineNumbers/>
    </w:pPr>
    <w:rPr>
      <w:rFonts w:cs="Tahoma"/>
    </w:rPr>
  </w:style>
  <w:style w:type="paragraph" w:styleId="Intestazione5" w:customStyle="1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5" w:customStyle="1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 w:customStyle="1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4" w:customStyle="1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 w:customStyle="1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3" w:customStyle="1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 w:customStyle="1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2" w:customStyle="1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 w:customStyle="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 w:customStyle="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pPr>
      <w:tabs>
        <w:tab w:val="clear" w:pos="708"/>
        <w:tab w:val="center" w:pos="4819" w:leader="none"/>
        <w:tab w:val="right" w:pos="9638" w:leader="none"/>
      </w:tabs>
      <w:overflowPunct w:val="true"/>
    </w:pPr>
    <w:rPr>
      <w:sz w:val="20"/>
      <w:szCs w:val="20"/>
    </w:rPr>
  </w:style>
  <w:style w:type="paragraph" w:styleId="Contenutotabella" w:customStyle="1">
    <w:name w:val="Contenuto tabella"/>
    <w:basedOn w:val="Normal"/>
    <w:qFormat/>
    <w:pPr>
      <w:suppressLineNumbers/>
    </w:pPr>
    <w:rPr/>
  </w:style>
  <w:style w:type="paragraph" w:styleId="Intestazionetabella" w:customStyle="1">
    <w:name w:val="Intestazione tabella"/>
    <w:basedOn w:val="Contenutotabella"/>
    <w:qFormat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e86096"/>
    <w:pPr>
      <w:ind w:left="708" w:hanging="0"/>
    </w:pPr>
    <w:rPr/>
  </w:style>
  <w:style w:type="paragraph" w:styleId="TableParagraph" w:customStyle="1">
    <w:name w:val="Table Paragraph"/>
    <w:basedOn w:val="Normal"/>
    <w:qFormat/>
    <w:pPr>
      <w:widowControl w:val="false"/>
      <w:spacing w:before="23" w:after="0"/>
      <w:ind w:left="107" w:hanging="0"/>
      <w:jc w:val="center"/>
    </w:pPr>
    <w:rPr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FE453B-D677-487D-AC69-D163C07263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Pages>1</Pages>
  <Words>2817</Words>
  <Characters>16061</Characters>
  <CharactersWithSpaces>18841</CharactersWithSpaces>
  <Paragraphs>37</Paragraphs>
  <Company>Bened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53:00Z</dcterms:created>
  <dc:creator>Benedini</dc:creator>
  <dc:description/>
  <dc:language>it-IT</dc:language>
  <cp:lastModifiedBy>Gabriella</cp:lastModifiedBy>
  <cp:lastPrinted>2017-09-01T09:38:00Z</cp:lastPrinted>
  <dcterms:modified xsi:type="dcterms:W3CDTF">2026-01-06T15:18:00Z</dcterms:modified>
  <cp:revision>47</cp:revision>
  <dc:subject/>
  <dc:title>210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